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ican Civil War                              Map Assign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lue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ust represent the following on the blank map provided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x the map so it reflects the USA as of 1861. The map provided reveals the USA today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veal the states of the Union and the states of the Confederacy as of 1864. Make sure each state is clearly labelled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veal the location of the federal capital at Washington , DC and the Confederate capital at Richmond , Virginia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must reveal the following battle locations on the map: Attack on Fort Sumter(April 1861) , First Battle of Bull Run( Manassas – July 1861) , attacks on Fort Henry and Fort Donelson (1862) , the Battle of Antietam(Sharpsburg – Sept.1862) , the Battle of Fredericksburg(Dec. 1862) , the Battle of Chancellorsville(May 1863) , the Battle of Vicksburg(May 1863) , the Battle of Gettysburg(July 1863) , the Battle of Chattanooga(Fall 1863) , the Battle at Petersburg(July 1864) , Union General William Tecumseh Sherman March to the Sea(Atlanta to Savannah 1864) , Surrender at Appomattox Court House(April 1865)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w troop movements by Lee and Grant throughout the war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t in the waterways of the Mississippi River , Chesapeake Bay and Potomac Ri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A legend should be used and this should be as neat and precise as possible. This activity will allow you to move through the war and visualize it from a strategic standpoint.**</w:t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16:00Z</dcterms:created>
  <dc:creator>ladmin</dc:creator>
  <dc:description/>
  <dc:language>en-US</dc:language>
  <cp:lastModifiedBy>ladmin</cp:lastModifiedBy>
  <dcterms:modified xsi:type="dcterms:W3CDTF">2010-11-17T18:00:00Z</dcterms:modified>
  <cp:revision>1</cp:revision>
  <dc:subject/>
  <dc:title/>
</cp:coreProperties>
</file>